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/>
        </w:rPr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707"/>
        <w:gridCol w:w="4394"/>
      </w:tblGrid>
      <w:tr>
        <w:trPr/>
        <w:tc>
          <w:tcPr>
            <w:tcW w:w="425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бразовательное частное учреждение высше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080</wp:posOffset>
            </wp:positionH>
            <wp:positionV relativeFrom="paragraph">
              <wp:posOffset>47625</wp:posOffset>
            </wp:positionV>
            <wp:extent cx="782320" cy="523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оссийская международная академия туризм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сковский филиал РМА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5560</wp:posOffset>
                </wp:positionV>
                <wp:extent cx="6126480" cy="0"/>
                <wp:effectExtent l="0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8pt" to="483.45pt,2.8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8"/>
      </w:tblGrid>
      <w:tr>
        <w:trPr>
          <w:trHeight w:val="1735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нято Советом фили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0» июня  2018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№ 02-06-06</w:t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.директора по учебно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У.Н.Воевод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___» июня 2018 г.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ФОНД ОЦЕНОЧНЫХ СРЕДСТ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екущего контроля успеваемости  и промежуточной аттестации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учающихся по дисциплин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«Конфликтолог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граммы профессиональной переподготовки </w:t>
      </w:r>
    </w:p>
    <w:p>
      <w:pPr>
        <w:pStyle w:val="Normal"/>
        <w:tabs>
          <w:tab w:val="clear" w:pos="708"/>
          <w:tab w:val="center" w:pos="4677" w:leader="none"/>
          <w:tab w:val="left" w:pos="6339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«Экскурсоведение»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Рассмотрен и одобрен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на заседании кафедры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«___» июня 2018 г., протокол № ___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>Заведующий кафедро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  <w:t xml:space="preserve">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. Пс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18</w:t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 w:eastAsia="ru-RU"/>
        </w:rPr>
      </w:r>
      <w:r>
        <w:br w:type="page"/>
      </w:r>
    </w:p>
    <w:p>
      <w:pPr>
        <w:pStyle w:val="Normal"/>
        <w:widowControl/>
        <w:spacing w:lineRule="auto" w:line="360"/>
        <w:ind w:left="-1560" w:right="-850" w:hanging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/>
        </w:rPr>
      </w:r>
    </w:p>
    <w:p>
      <w:pPr>
        <w:pStyle w:val="Normal"/>
        <w:widowControl/>
        <w:spacing w:before="0" w:after="200"/>
        <w:rPr>
          <w:rFonts w:ascii="Times New Roman" w:hAnsi="Times New Roman" w:eastAsia="Times New Roman" w:cs="Times New Roman"/>
          <w:b/>
          <w:b/>
          <w:bCs/>
          <w:sz w:val="2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val="ru-RU"/>
        </w:rPr>
      </w:r>
    </w:p>
    <w:p>
      <w:pPr>
        <w:pStyle w:val="Heading2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Перечень компетенций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  <w:color w:val="000000"/>
        </w:rPr>
        <w:t>Планируемыми результатами</w:t>
      </w:r>
      <w:r>
        <w:rPr>
          <w:rFonts w:cs="Times New Roman" w:ascii="Times New Roman" w:hAnsi="Times New Roman"/>
          <w:bCs/>
          <w:iCs/>
        </w:rPr>
        <w:t xml:space="preserve"> обучения по дисциплине</w:t>
      </w:r>
      <w:r>
        <w:rPr>
          <w:rFonts w:cs="Times New Roman" w:ascii="Times New Roman" w:hAnsi="Times New Roman"/>
        </w:rPr>
        <w:t xml:space="preserve"> являются </w:t>
      </w:r>
      <w:r>
        <w:rPr>
          <w:rFonts w:cs="Times New Roman" w:ascii="Times New Roman" w:hAnsi="Times New Roman"/>
          <w:iCs/>
        </w:rPr>
        <w:t>знания, умения,  навыки и опыт деятельно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Cs/>
        </w:rPr>
        <w:t xml:space="preserve">характеризующие этапы формирования компетенций </w:t>
      </w:r>
      <w:r>
        <w:rPr>
          <w:rFonts w:cs="Times New Roman" w:ascii="Times New Roman" w:hAnsi="Times New Roman"/>
        </w:rPr>
        <w:t xml:space="preserve">и обеспечивающие достижение планируемых результатов освоения образовательной программы. </w:t>
      </w:r>
    </w:p>
    <w:p>
      <w:pPr>
        <w:pStyle w:val="121"/>
        <w:spacing w:lineRule="auto" w:line="240"/>
        <w:ind w:firstLine="709"/>
        <w:jc w:val="both"/>
        <w:rPr>
          <w:i w:val="false"/>
          <w:i w:val="false"/>
          <w:spacing w:val="-4"/>
          <w:sz w:val="24"/>
        </w:rPr>
      </w:pPr>
      <w:r>
        <w:rPr>
          <w:i w:val="false"/>
          <w:spacing w:val="-4"/>
          <w:sz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-4</w:t>
      </w: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-5-способность работать в коллективе, толерантно воспринимая социальные, этнические, конфессиональные и культурные различия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ПК-2 владение различными способами разрешения конфликтных ситуаций при проектировании межличностных, групповых и организационных коммуникаций на основе современных технологий управления персоналом, в том числе в межкультурной среде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1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х формирования, описание шкал оценив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 оценивании сформированности компетенций у обучающихся учитываются результаты текущего контроля успеваемости и промежуточной аттестации. При проведении текущего контроля успеваемости и промежуточной аттестации могут быть использованы следующие виды оценочных средст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нь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ноч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ред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текущего контроля успеваемости и  промежуточной аттест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учебной дисциплине «Конфликтология</w:t>
      </w:r>
      <w:r>
        <w:rPr/>
        <w:t>»</w:t>
      </w:r>
    </w:p>
    <w:tbl>
      <w:tblPr>
        <w:tblW w:w="911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5670"/>
        <w:gridCol w:w="1842"/>
      </w:tblGrid>
      <w:tr>
        <w:trPr>
          <w:trHeight w:val="838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оценочного сред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ц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г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та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лени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цен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ог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де</w:t>
            </w:r>
          </w:p>
        </w:tc>
      </w:tr>
      <w:tr>
        <w:trPr>
          <w:trHeight w:val="9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ст</w:t>
            </w:r>
            <w:r>
              <w:rPr>
                <w:rFonts w:cs="Times New Roman" w:ascii="Times New Roman" w:hAnsi="Times New Roman"/>
                <w:lang w:val="ru-RU"/>
              </w:rPr>
              <w:t>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истема стандартизированных заданий, позволяющая стандартизировать процедуру измерения уровня знаний и умений обучающего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ариант </w:t>
            </w:r>
            <w:r>
              <w:rPr>
                <w:rFonts w:cs="Times New Roman" w:ascii="Times New Roman" w:hAnsi="Times New Roman"/>
              </w:rPr>
              <w:t>тестов</w:t>
            </w:r>
            <w:r>
              <w:rPr>
                <w:rFonts w:cs="Times New Roman" w:ascii="Times New Roman" w:hAnsi="Times New Roman"/>
                <w:lang w:val="ru-RU"/>
              </w:rPr>
              <w:t>ого</w:t>
            </w:r>
            <w:r>
              <w:rPr>
                <w:rFonts w:cs="Times New Roman" w:ascii="Times New Roman" w:hAnsi="Times New Roman"/>
              </w:rPr>
              <w:t xml:space="preserve"> задан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</w:p>
        </w:tc>
      </w:tr>
      <w:tr>
        <w:trPr>
          <w:trHeight w:val="1402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дукт самостоятельной работы обучающегося, представляющий собой публичное выступление по представлению полученных результатов решения определенной учебно-практической или учебно-исследовательской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тем сообщений</w:t>
            </w:r>
          </w:p>
        </w:tc>
      </w:tr>
      <w:tr>
        <w:trPr>
          <w:trHeight w:val="1044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вместная деятельность группы обучающихся с целью решения учебных задач путем игрового моделирования реальной проблемной ситуации. </w:t>
            </w:r>
            <w:r>
              <w:rPr>
                <w:rFonts w:cs="Times New Roman" w:ascii="Times New Roman" w:hAnsi="Times New Roman"/>
              </w:rPr>
              <w:t>Позволяет оценивать умение решать типичные профессиональные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, концепция, роли и методические рекомендации</w:t>
            </w:r>
          </w:p>
        </w:tc>
      </w:tr>
      <w:tr>
        <w:trPr>
          <w:trHeight w:val="94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йс-задач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right="122" w:firstLine="28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блемное задание, в котором предлагается осмыслить реальную профессионально-ориентированную ситуацию, необходимую для решения определённой пробл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меры </w:t>
            </w:r>
            <w:r>
              <w:rPr>
                <w:rFonts w:cs="Times New Roman" w:ascii="Times New Roman" w:hAnsi="Times New Roman"/>
                <w:lang w:val="ru-RU"/>
              </w:rPr>
              <w:t>кейсов</w:t>
            </w:r>
          </w:p>
        </w:tc>
      </w:tr>
      <w:tr>
        <w:trPr>
          <w:trHeight w:val="112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тическая исследователь-ская работа (АИ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ое или групповое задание, имеющее целью сбор и анализ информации как в легко доступных источниках (учебная литература) так и в поисковых системах сети Интер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индивидуальных заданий</w:t>
            </w:r>
          </w:p>
        </w:tc>
      </w:tr>
      <w:tr>
        <w:trPr>
          <w:trHeight w:val="1268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ая деятельность с целью решения профессионально-ориентированных вопросов в форме обсуждения. Позволяет оценивать умение анализировать и опираться на имеющийся опыт, формулировать и отстаивать свою точку зр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искуссионных тем</w:t>
            </w:r>
          </w:p>
        </w:tc>
      </w:tr>
    </w:tbl>
    <w:p>
      <w:pPr>
        <w:pStyle w:val="Normal"/>
        <w:spacing w:lineRule="exact" w:line="160" w:before="8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соответствии с Положением о проведении текущего контроля успеваемости и промежуточной аттестации обучающихся по образовательным программам высшего образования – программам бакалавриата и программам магистратуры, реализуемым в РМАТ, оценка обучающегося по каждой дисциплине независимо от ее общей трудоемкости, определяется по 100-балльной шкале в каждом семестре. Распределение баллов между контрольными мероприятиями устанавливается разработчиком рабочей программы дисциплины и доводится до сведения обучающих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ля допуска к промежуточной аттестации обучающийся должен выполнить все мероприятия текущего контроля успеваемости по дисциплине (не иметь задолженностей) и набрать в общей сложности не менее 51% от максимально возможной суммы бал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и проведении промежуточной аттестации по дисциплине применяется тестирование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аспорт фонда оценочных средст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учебной дисциплине «Конфликт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ы профессиональной переподготовки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</w:rPr>
        <w:t xml:space="preserve">Форма итогового контроля – </w:t>
      </w:r>
      <w:r>
        <w:rPr>
          <w:rFonts w:cs="Times New Roman" w:ascii="Times New Roman" w:hAnsi="Times New Roman"/>
          <w:b/>
          <w:color w:val="000000"/>
        </w:rPr>
        <w:t xml:space="preserve">зачет с оценкой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3150"/>
        <w:gridCol w:w="2116"/>
      </w:tblGrid>
      <w:tr>
        <w:trPr>
          <w:trHeight w:val="72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делов</w:t>
            </w:r>
          </w:p>
          <w:p>
            <w:pPr>
              <w:pStyle w:val="13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тем дисципл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ы текущего контро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ы компетенции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1. Конфликтология как наук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АИ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rPr>
                <w:sz w:val="24"/>
              </w:rPr>
            </w:pPr>
            <w:r>
              <w:rPr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2. Конфликт как социальный феноме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АИ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3. Внутриличностный конфлик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сообщения, АИ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4. Межличностные конфлик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 сообщения, АИ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tabs>
                <w:tab w:val="clear" w:pos="708"/>
                <w:tab w:val="left" w:pos="121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 Групповые конфлик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сообщения, АИ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6. Семейные конфлик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дискуссии, сообщ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7. Конфликт в организа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АИР, сообщ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tabs>
                <w:tab w:val="clear" w:pos="708"/>
                <w:tab w:val="left" w:pos="121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8. Социальные конфлик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АИР, дискуссии, сообщ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jc w:val="left"/>
              <w:rPr>
                <w:sz w:val="24"/>
              </w:rPr>
            </w:pPr>
            <w:r>
              <w:rPr>
                <w:sz w:val="24"/>
              </w:rPr>
              <w:t>9. Предупреждение и разрешение конфликт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Кейс, дискуссия, АИ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деловая иг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-4, ОК-5, ПК-2</w:t>
            </w:r>
          </w:p>
        </w:tc>
      </w:tr>
      <w:tr>
        <w:trPr>
          <w:trHeight w:val="304" w:hRule="atLeast"/>
        </w:trPr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rPr>
                <w:sz w:val="24"/>
              </w:rPr>
            </w:pPr>
            <w:r>
              <w:rPr>
                <w:b/>
              </w:rPr>
              <w:t>Форма итогового контроля знаний – т</w:t>
            </w:r>
            <w:r>
              <w:rPr>
                <w:b/>
                <w:sz w:val="24"/>
              </w:rPr>
              <w:t>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кала оценивания используются для оценивания различных видов оценочных средств. В каждом из них формируются и контролируются различные критерии освоения компетенц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изучении ряда тем студенты должны подготовить сообщения или провести аналитическую исследовательскую работу. Подобные работы, а также итоговая контрольная работа оцениваются по следующей шкале: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ценочный лист исследовательской работы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ФИО ________________________________________________________________________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руппа___________________________ </w:t>
        <w:tab/>
        <w:tab/>
        <w:t>Дата __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992"/>
      </w:tblGrid>
      <w:tr>
        <w:trPr>
          <w:tblHeader w:val="true"/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явленные недостатки и замеч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ценка уровня</w:t>
            </w:r>
          </w:p>
        </w:tc>
      </w:tr>
      <w:tr>
        <w:trPr>
          <w:trHeight w:val="10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. КАЧЕСТВО ИССЛЕДОВАТЕЛЬСКОЙ РАБОТЫ. СОДЕРЖАНИЕ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 . Соответствие содержания работы задан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2. Глубина проработки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3. Использование рекомендованной и справочной литер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4. Обоснованность и доказательность выв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. КАЧЕСТВО ИССЛЕДОВАТЕЛЬСКОЙ РАБОТЫ. ФОРМА</w:t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1. Самостоятельность выполнения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2. Логичность и последовательность из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3. Грамотность из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4. Качество оформления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Общая оценка за выполнение рабо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. КАЧЕСТВО ДОКЛАДА, СООБЩЕНИЯ</w:t>
            </w:r>
          </w:p>
        </w:tc>
      </w:tr>
      <w:tr>
        <w:trPr>
          <w:trHeight w:val="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. Соответствие содержания докла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д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2. Логичность и последовательность из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Выделение основной мысли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Общая оценка за докла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. ОТВЕТЫ НА ДОПОЛНИТЕЛЬНЫЕ ВОПРОСЫ ПО СОДЕРЖАНИЮ РАБОТЫ</w:t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опрос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опрос 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опрос 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Общая оценка за ответы на вопрос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ИТОГОВАЯ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ОТМЕ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Шкала оценки уровня знаний, умений и навыков при решении кейс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ситуационных задач)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1"/>
        <w:gridCol w:w="731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ел длительности контрол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мин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рите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о сформулировано и проанализировано большинство проблем, заложенных в кейсе (задач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 продемонстрированы адекватные аналитические методы при работе с информаци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 использованы дополнительные источники информации для решения кейса (задачи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 выполнены все необходимые расче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ленные в ходе решения кейса документы соответствуют требованиям к ним по смыслу и содержан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воды обоснованы, аргументы весом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деланы собственные выводы, которые отличают данное решение кейса от других решений</w:t>
            </w:r>
          </w:p>
        </w:tc>
      </w:tr>
      <w:tr>
        <w:trPr>
          <w:trHeight w:val="3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казатели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х 10 балло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баллов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й, обоснованный ответ с применением необходимых источников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баллов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лный ответ в зависимости от правильности и полноты отве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не были выполнены все необходимые расче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не было сформулировано и проанализировано большинство проблем, заложенных в кейсе;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 баллов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лный ответ в зависимости от правильности и полноты отве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не были продемонстрированы адекватные аналитические методы при работе с информаци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не были подготовленные в ходе решения кейса документы, которые соответствуют требованиям к ним по смыслу и содержани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не были сделаны собственные выводы, которые отличают данное решение кейса от других решений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Шкала оценки выполнения оценочного средства в форме тестирования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648"/>
        <w:gridCol w:w="2518"/>
      </w:tblGrid>
      <w:tr>
        <w:trPr>
          <w:trHeight w:val="60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итерий оценки. Дол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ерно выполненных за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метка (баллы)</w:t>
            </w:r>
          </w:p>
        </w:tc>
      </w:tr>
      <w:tr>
        <w:trPr>
          <w:trHeight w:val="10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 до 50% за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освоен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 от 51 до 70 % за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гов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(10)</w:t>
            </w:r>
          </w:p>
        </w:tc>
      </w:tr>
      <w:tr>
        <w:trPr>
          <w:trHeight w:val="24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 от 71 до 85 % за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15)</w:t>
            </w:r>
          </w:p>
        </w:tc>
      </w:tr>
      <w:tr>
        <w:trPr>
          <w:trHeight w:val="10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о от 86 до 100 % за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20)</w:t>
            </w:r>
          </w:p>
        </w:tc>
      </w:tr>
    </w:tbl>
    <w:p>
      <w:pPr>
        <w:pStyle w:val="Heading2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итерии оценивания сформированности компетенций </w:t>
      </w:r>
    </w:p>
    <w:p>
      <w:pPr>
        <w:pStyle w:val="Normal"/>
        <w:jc w:val="center"/>
        <w:rPr/>
      </w:pPr>
      <w:r>
        <w:rPr/>
        <w:t>и перевод в 5-балльную шкалу оценивания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38"/>
        <w:gridCol w:w="1407"/>
        <w:gridCol w:w="4665"/>
        <w:gridCol w:w="1845"/>
      </w:tblGrid>
      <w:tr>
        <w:trPr>
          <w:tblHeader w:val="true"/>
          <w:trHeight w:val="82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FontStyle3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сумма баллов по дисциплин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ател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(оценка по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циплине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30"/>
                <w:sz w:val="24"/>
                <w:szCs w:val="24"/>
                <w:lang w:val="ru-RU" w:eastAsia="ru-RU"/>
              </w:rPr>
              <w:t>Критерии оценивания сформированности компетенций на этапе изучения дисципли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30"/>
                <w:sz w:val="24"/>
                <w:szCs w:val="24"/>
                <w:lang w:val="ru-RU" w:eastAsia="ru-RU"/>
              </w:rPr>
              <w:t xml:space="preserve">Сформированность компетенций на этапе изучения дисциплины 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FontStyle3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0-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30"/>
                <w:sz w:val="24"/>
                <w:szCs w:val="24"/>
                <w:lang w:val="ru-RU" w:eastAsia="ru-RU"/>
              </w:rPr>
              <w:t>5 (отлично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убокое и прочное усвоение программного матери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ые, последовательные, грамотные и логически излагаемые ответы при видоизменении зад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бодно справляющиеся с поставленными задачами, знания матери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 обоснованные принятые решения;</w:t>
            </w:r>
          </w:p>
          <w:p>
            <w:pPr>
              <w:pStyle w:val="Style21"/>
              <w:rPr>
                <w:rStyle w:val="FontStyle3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ние разносторонними навыками и приемами выполнения практических рабо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30"/>
                <w:sz w:val="24"/>
                <w:szCs w:val="24"/>
                <w:lang w:val="ru-RU" w:eastAsia="ru-RU"/>
              </w:rPr>
              <w:t>Компетенции сформированы на достаточном уровн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е программного материа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отное изложение, без существенных неточностей в ответе на вопро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ое применение теоретических знаний;</w:t>
            </w:r>
          </w:p>
          <w:p>
            <w:pPr>
              <w:pStyle w:val="Normal"/>
              <w:rPr>
                <w:rStyle w:val="FontStyle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ние необходимыми навыками при выполнении практических задач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70*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воение основ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ответе допускаются неточ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ответе недостаточно правильные формулир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шение последовательности в изложении программного материала;</w:t>
            </w:r>
          </w:p>
          <w:p>
            <w:pPr>
              <w:pStyle w:val="Normal"/>
              <w:rPr>
                <w:rStyle w:val="FontStyle3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руднения в выполнении практических заданий;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FontStyle3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 и мене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неудовлетворительно)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знание программн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ответе возникают ошиб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руднения при выполнении практических рабо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не сформированы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* при условии выполнения всех заданий текущего контроля успеваемост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/>
          <w:iCs/>
          <w:sz w:val="24"/>
          <w:szCs w:val="24"/>
          <w:lang w:val="ru-RU"/>
        </w:rPr>
      </w:r>
    </w:p>
    <w:p>
      <w:pPr>
        <w:pStyle w:val="Heading2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– это педагогическая форма, нацеленная на достижение усвоения обучающимися запланированных результатов. Каждое задание создано для определенной цели. Учебные задания используются не только для контроля, но и  для приобретения новых знаний, умений, навыков развития способов умственных действий, общеучебных умений.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spacing w:lineRule="atLeast" w:line="240" w:before="60" w:after="0"/>
        <w:ind w:left="1276" w:hanging="709"/>
        <w:jc w:val="center"/>
        <w:rPr>
          <w:lang w:val="ru-RU"/>
        </w:rPr>
      </w:pPr>
      <w:r>
        <w:rPr>
          <w:lang w:val="ru-RU"/>
        </w:rPr>
        <w:t>Деловая игра «Переговоры»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lang w:val="ru-RU"/>
        </w:rPr>
      </w:pPr>
      <w:r>
        <w:rPr>
          <w:lang w:val="ru-RU"/>
        </w:rPr>
      </w:r>
    </w:p>
    <w:p>
      <w:pPr>
        <w:pStyle w:val="Style34"/>
        <w:spacing w:before="0" w:after="0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игре участвуют 2 команды по 6 человек. Допускается и меньшее количество участников, но важно приблизительное равенство обеих групп. Желательно организация видеосъёмки материал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анда №1. Людоч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ходные данные: Вы выполняете работу по дому для нескольких постоянных клиентов. Полный ассортимент Ваших услуг включает следующие пунк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борка кварти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ытье посу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лажень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готовление е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ля Вас все эти пункты равнозначны с точки зрения трудозатрат. Вы оцениваете свою работу по стоимости 1 часа. Вы – профессионал, и всегда работаете честно, не «тянете» время, чтобы получить побольше денег за меньшее количество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дин из Ваших клиентов – Маргарита Павловна. Маргарита Павловна в течение 10 лет работает Коммерческим Директором крупной международной компании. С Вами Маргарита Павловна общается достаточно жестко и агрессивно, требует точного и своевременного выполнения поставленных задач. Держится она уверенно и с достоинством, отражающим ее высокий социальный стату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Маргариты Павловны вы работаете уже третий год, она – Ваш самый «старый» клиент (по продолжительности сотрудничества). Маргарита Павловна платит Вам всегда вовремя, дарит подарки на Новый год и 8 Ма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ы приходите 1 раз в неделю, занимаетесь только уборкой, тратите на это 2 часа (при этом стоимость 1 часа составляет 300 руб.) Вас вполне устраивает эта работа, но зарплата, которую Вы получаете, ни разу не пересматривалась с начала вашего сотрудничества. За это врем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ляция составила 2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оимость проезда увеличилась на 30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тоимость 1 часа у других Ваших клиентов заметно выше: Петровы 400 руб., Сидоровы 500 руб., Орловичи 550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есмотря на то, что Вы побаиваетесь Маргариту Павловну, Вы решили, что сегодня обязательно должны договориться с ней об увеличении стоимости 1 часа до 500 руб. Ну, в крайнем случае, до 400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роме этого, Вы считаете, что Маргарита Павловна обязательно должна компенсировать Вам расходы на транспорт (60 руб. за 1 визит), потому что так поступают Петровы и Сидоровы. Еще было бы здорово договориться об оплате отпускных (ну, хотя бы за 2 недели в год) и получить разрешение звонить с телефона Маргариты Павловны по межгороду (в Кие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дание для вашей команды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Вам нужно провести переговоры с Маргаритой Павловной от имени Людоч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достижения успеха в переговорах Вы должны чувствовать себя с Маргаритой Павловной «на равных» и, несмотря на разницу в социальном статусе, держаться уверенно и непринужденн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анда №2. Маргарита Павлов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Исходные данные: В течение 10 лет Вы работаете Коммерческим Директором крупной международной компании. С партнерами и клиентами Вы общаетесь жестко и агрессивно, от подчиненных требуете точного и своевременного выполнения поставленных задач. Держитесь Вы уверенно и с достоинством, отражающим Ваш высокий социальный стату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боркой Вашей квартиры занимается домработница Людочка. Она приходит 1 раз в неделю на 2 часа. В соответствии с договоренностью Людочка получает зарплату из расчета 300 руб. за 1 час. Людочка работает у Вас уже третий год. Вы всегда общаетесь с ней корректно, платите вовремя, дарите подарки на Новый год и на 8 ма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целом Вы довольны ее работой, но в последнее время стали замечать, что качество уборки ухудшилось: то на подоконнике осталась пыль, то соринки на ковре в спальне… Ваши знакомые, Хоботковы, платят тоже 300 руб. за 1 час, но у них домработница не только убирает квартиру, но еще моет посуду и глади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ы решили, что сегодня строго поговорите с Людочкой об улучшении качества работы и договоритесь с ней о расширении обязанностей. Кроме уборки квартиры Людочка должна будет гладить и мыть посуду. Хорошо было бы, чтобы Людочка успевала все это в течение 2-х часов, тогда Вам не придется оплачивать дополнительное рабочее время. Кроме этого, было бы здорово договориться о том, что Людочка будет расчесывать Вашего йорка Поля и относить вещи в химчистку (и приносить обратно). На химчистку и йорка, видимо, потребуется дополнительное время. Вы предполагаете, что 30 мин. будет достато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дание для вашей команды:</w:t>
      </w:r>
    </w:p>
    <w:p>
      <w:pPr>
        <w:pStyle w:val="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 Вам нужно провести переговоры с Людочкой от имени Маргариты Павловны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е забудьте, что с партнерами и клиентами Маргарита Павловна общается жестко и агрессивно, а от подчиненных требует точного и своевременного выполнения поставленных задач.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spacing w:lineRule="atLeast" w:line="240" w:before="60" w:after="0"/>
        <w:ind w:left="1276" w:hanging="709"/>
        <w:jc w:val="center"/>
        <w:rPr/>
      </w:pPr>
      <w:r>
        <w:rPr>
          <w:lang w:val="ru-RU"/>
        </w:rPr>
        <w:t>Темы индивидуальных заданий аналитической исследовательской работы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ите группы конфликтогенных причин и способы воздействия на них в целях профилактики конфликт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социал – дарвинисты определяют с помощью теории конфликта борьбу в обществ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внутренние и внешние факторы определяют состояние конфликтов? Составьте таблицу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ислите признаки конфликта, составьте схему. Сопоставьте схемы и дополните спис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числите факторы снижающие или усиливающие противостояние сил в обще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классификацию мотивов внутриличностного конфлик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перечень позитивных и негативных функций социального конфликта, отразите на схе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схему классификации видов конфликтных явлений и определите их своеобраз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те таблицу этапов становления конфликтологии. Представьте ее на обсужд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а решения конфликта со взятием заложников (на конкретном примере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ы конфликтных личностей: составьте таблицу, приведите примеры участия их в конфликте. Обсудите в группе.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lang w:val="ru-RU"/>
        </w:rPr>
      </w:pPr>
      <w:r>
        <w:rPr>
          <w:lang w:val="ru-RU"/>
        </w:rPr>
        <w:t>Кейс-задачи</w:t>
      </w:r>
    </w:p>
    <w:p>
      <w:pPr>
        <w:pStyle w:val="Heading3"/>
        <w:ind w:left="0" w:firstLine="709"/>
        <w:jc w:val="both"/>
        <w:rPr>
          <w:rStyle w:val="Emphasis"/>
          <w:bCs/>
          <w:i w:val="false"/>
          <w:i w:val="false"/>
          <w:sz w:val="24"/>
          <w:szCs w:val="24"/>
          <w:lang w:val="ru-RU" w:eastAsia="ru-RU"/>
        </w:rPr>
      </w:pPr>
      <w:r>
        <w:rPr>
          <w:rStyle w:val="Emphasis"/>
          <w:b/>
          <w:bCs/>
          <w:i w:val="false"/>
          <w:sz w:val="24"/>
          <w:szCs w:val="24"/>
          <w:lang w:val="ru-RU" w:eastAsia="ru-RU"/>
        </w:rPr>
        <w:t>Кейс А.</w:t>
      </w:r>
      <w:r>
        <w:rPr>
          <w:rStyle w:val="Emphasis"/>
          <w:b/>
          <w:i w:val="false"/>
          <w:sz w:val="24"/>
          <w:szCs w:val="24"/>
          <w:lang w:val="ru-RU" w:eastAsia="ru-RU"/>
        </w:rPr>
        <w:t xml:space="preserve"> </w:t>
      </w:r>
      <w:r>
        <w:rPr>
          <w:rStyle w:val="Emphasis"/>
          <w:b/>
          <w:bCs/>
          <w:i w:val="false"/>
          <w:sz w:val="24"/>
          <w:szCs w:val="24"/>
          <w:lang w:val="ru-RU" w:eastAsia="ru-RU"/>
        </w:rPr>
        <w:t>В отдел назначают нового молодого руководителя. При этом большинство его подчиненных значительно старше — средний возраст персонала — 40 лет. Любые решения и установки молодого начальства сотрудники воспринимают негативно — они полагают, что руководитель недостаточно компетентен. Молодой человек в свою очередь понимает, что его подчиненные относятся к нему отрицательно, и хочет изменить такое отношение. Как можно выйти из подобной ситуации?</w:t>
      </w:r>
    </w:p>
    <w:p>
      <w:pPr>
        <w:pStyle w:val="Style28"/>
        <w:spacing w:before="0" w:after="0"/>
        <w:ind w:firstLine="709"/>
        <w:jc w:val="both"/>
        <w:rPr/>
      </w:pPr>
      <w:r>
        <w:rPr>
          <w:rStyle w:val="Emphasis"/>
          <w:i w:val="false"/>
        </w:rPr>
        <w:t>Кейс Б. В бухгалтерии в одном кабинете работают две сотрудницы. Одна из них молодая, другая в предпенсионном возрасте, но обе хорошие специалисты. Несмотря на то, что они работают независимо друг от друга, старшая сотрудница регулярно вмешивается в работу молодой: дает ей советы, постоянно говорит об отсутствии компетенции, указывает на ошибки. Кроме того, женщина предпенсионного возраста постоянно обращает внимание на то, как выглядит молодой специалист, пытается ее по-своему «образумить». При этом старшая сотрудница делает это без злого умысла — таким образом, она беспокоится о своей «неопытной» коллеге. Как следует поступить женщинам в данной ситуации?</w:t>
      </w:r>
    </w:p>
    <w:p>
      <w:pPr>
        <w:pStyle w:val="Style28"/>
        <w:spacing w:before="0" w:after="0"/>
        <w:ind w:firstLine="709"/>
        <w:jc w:val="both"/>
        <w:rPr/>
      </w:pPr>
      <w:r>
        <w:rPr>
          <w:rStyle w:val="Emphasis"/>
          <w:i w:val="false"/>
        </w:rPr>
        <w:t>Кейс В. В коллективе есть сотрудник, считающий себя «душой компании» — он постоянно шутит, рассказывает анекдоты, регулярно уходит на перекуры и зовет половину отдела с собой. Большинству работников такое поведение кажется неуместным — мало того, что шутки балагура далеко не всегда смешные, при этом он еще и отвлекает коллег от работы. Однако напрямую попросить весельчака умерить свой пыл сотрудники стесняются. Что следует предпринять его коллегам?</w:t>
      </w:r>
    </w:p>
    <w:p>
      <w:pPr>
        <w:pStyle w:val="Style28"/>
        <w:spacing w:before="0" w:after="0"/>
        <w:ind w:firstLine="709"/>
        <w:jc w:val="both"/>
        <w:rPr>
          <w:i/>
          <w:i/>
        </w:rPr>
      </w:pPr>
      <w:r>
        <w:rPr>
          <w:rStyle w:val="Emphasis"/>
          <w:i w:val="false"/>
        </w:rPr>
        <w:t>Кейс Г. В коллективе работают менеджер и его ассистент. Первый регулярно нагружает своего помощника работой, а сам большую часть рабочего времени сидит в социальных сетях, разговаривает с коллегами и подолгу обедает. Однако итоговый результат совместной работы он преподносит как свою личную заслугу, за что регулярно получает от начальства благодарности и премии, в то время как ассистент остается в тени. Как помощнику выйти из этой ситуации?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lang w:val="ru-RU"/>
        </w:rPr>
      </w:pPr>
      <w:r>
        <w:rPr>
          <w:lang w:val="ru-RU"/>
        </w:rPr>
        <w:t>Перечень дискуссионных тем</w:t>
      </w:r>
    </w:p>
    <w:p>
      <w:pPr>
        <w:pStyle w:val="Normal"/>
        <w:shd w:fill="FFFFFF" w:val="clear"/>
        <w:tabs>
          <w:tab w:val="clear" w:pos="708"/>
          <w:tab w:val="left" w:pos="6097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чём особенности управления конфликтами в семье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чём отличие функциональной модели от конфликтной модел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чём отличия понятия конфликта в обыденном понимании от научного определени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трудности возникают при профилактике конфликто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вы проблемы конфликтов между родителями и деть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едите  примеры смягчения конфликтной ситуации под воздействием норм деловой эти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блемы изучения конфликтов в отечественной наук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ли поведения в конфликтах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роза последствий внутриличностного конфликта для личности</w:t>
      </w:r>
    </w:p>
    <w:p>
      <w:pPr>
        <w:pStyle w:val="Heading3"/>
        <w:spacing w:lineRule="atLeast" w:line="240" w:before="60" w:after="0"/>
        <w:ind w:left="1276" w:hanging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spacing w:lineRule="atLeast" w:line="240" w:before="60" w:after="0"/>
        <w:ind w:left="1276" w:hanging="709"/>
        <w:jc w:val="center"/>
        <w:rPr>
          <w:lang w:val="ru-RU"/>
        </w:rPr>
      </w:pPr>
      <w:r>
        <w:rPr>
          <w:lang w:val="ru-RU"/>
        </w:rPr>
        <w:t>Оценочное средство: тестирование (вариант задания)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Типы конфликтов: внутриличностные, межличностные, между личностью и группой, межгрупповые, межколлективные, межпартийные, межгосударственные, сгруппированы по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деятельностному признаку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вовлеченности людей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строты противоречий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протекан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Предмет, событие, действия, вызывающие конфликтную ситуацию, объединяются термином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онфликт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Совместная выработка решения, удовлетворяющего интересы всех сторон определяется понятием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омисс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Источником, причиной конфликтных ситуаций и конфликтов является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рьезное разногласие, спор, столкновение определяется как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ик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онфликт, в основе которого лежит деловая, профессиональная, служебная целесообразность, называетс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о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й конфликт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акая форма конфликта проявляется, когда возникают разногласия между линейными руководителями и административным персоналом?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личност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функциональ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ой конфликт</w:t>
      </w:r>
    </w:p>
    <w:p>
      <w:pPr>
        <w:pStyle w:val="Style2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обмена информацией, передачи решений на исполнение используется общение</w:t>
      </w:r>
    </w:p>
    <w:p>
      <w:pPr>
        <w:pStyle w:val="Style27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личностное </w:t>
      </w:r>
    </w:p>
    <w:p>
      <w:pPr>
        <w:pStyle w:val="Style27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</w:t>
      </w:r>
    </w:p>
    <w:p>
      <w:pPr>
        <w:pStyle w:val="Style27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ормальное </w:t>
      </w:r>
    </w:p>
    <w:p>
      <w:pPr>
        <w:pStyle w:val="Style27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фициально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center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й мощной эмоциональной реакцией является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center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ект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center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center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нный тон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center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Межличностные отношения, когда один человек относится к другому положительно, а тот к нему, напротив, отрицательно, называются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ы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Процесс снижения накала борьбы и постепенную гармонизацию взаимоотношений участников конфликта называетс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ухание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конфликт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Объектами какого вида общения служат предметы труда, технология производства, организация работы?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щ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ое общ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ормальное общ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фициальное общени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Анализ и оценка ситуации может стать конфликтогенным фактором в случае, когда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основу берется оценка со стороны коллектив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основу берется оценка со стороны админист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администрации и коллектива расходятс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администрации и коллектива совпадают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Конкуренция, открытая борьба за свои интересы, упорное отстаивание своей позиции определяется понятиям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честв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омисс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Межличностные отношения людей, не знающих или слабо знающих друг друга характеризуются как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ски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онфликт, в основе которого лежит внутриличностная или межличностная конфликтность, называютс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о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й 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ый конфликт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Субъекты (отдельные личности, группы, организации, государства), непосредственно вовлеченные во все фазы конфликта, называются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ы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ы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ы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мощь в установлении личных контактов между людьми внутри коллектива, устранение конфликтных ситуаций, называется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ей условий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м личности работ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м психологического клима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м адаптации кадров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Практические действия сторон, которые характеризуются бескомпромиссностью суждений и поступков, направленные на обязательное овладение объектом обостренного встречного интереса - эт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циден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овени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Процесс нахождения взаимоприемлемого решения проблемы, имеющей личностную значимость для участников конфликта, и на этой основе гармонизации их взаимоотношений - эт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конфли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Участник конфликтной ситуации, имеющий точку зрения, взгляды, убеждения, аргументы, которые отличаются от основных, исходных или по сравнению с Вашими - эт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Межличностные отношения, когда оба человека относятся друг к другу положительно, называются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е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ые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онфликт, если силы конфликтующих сторон (личностные и профессиональные качества) примерно равны, носит характер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й и быстротекущий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й и затяжной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лый и быстротекущий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ый и затяжной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аким термином обозначается более или менее длительный период скрытой, взаимной или односторонней неудовлетворенности?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ситу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ная ситу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альная ситу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ая ситуац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center" w:pos="567" w:leader="none"/>
        </w:tabs>
        <w:jc w:val="both"/>
        <w:rPr/>
      </w:pPr>
      <w:r>
        <w:rPr>
          <w:b/>
          <w:sz w:val="24"/>
          <w:szCs w:val="24"/>
          <w:lang w:val="ru-RU"/>
        </w:rPr>
        <w:t>Категория, обозначающая межличностное или межгрупповое противоборство, основанное на осознанном каждой из сторон противоречии - это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а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ность</w:t>
      </w:r>
    </w:p>
    <w:sectPr>
      <w:headerReference w:type="default" r:id="rId6"/>
      <w:type w:val="nextPage"/>
      <w:pgSz w:w="11906" w:h="16838"/>
      <w:pgMar w:left="1701" w:right="850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suff w:val="space"/>
      <w:lvlText w:val="(%2)"/>
      <w:lvlJc w:val="left"/>
      <w:pPr>
        <w:tabs>
          <w:tab w:val="num" w:pos="0"/>
        </w:tabs>
        <w:ind w:left="510" w:hanging="283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1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Абзац списка Знак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1 см"/>
    <w:basedOn w:val="Normal"/>
    <w:qFormat/>
    <w:pPr>
      <w:widowControl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" w:hAnsi="Arial" w:eastAsia="Times New Roman" w:cs="Times New Roman"/>
      <w:sz w:val="24"/>
      <w:szCs w:val="20"/>
      <w:lang w:val="ru-RU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131">
    <w:name w:val="табл_заголовок_13"/>
    <w:basedOn w:val="Normal"/>
    <w:qFormat/>
    <w:pPr>
      <w:widowControl/>
      <w:spacing w:lineRule="auto" w:line="288" w:before="0" w:after="240"/>
      <w:jc w:val="center"/>
    </w:pPr>
    <w:rPr>
      <w:b/>
      <w:bCs/>
      <w:sz w:val="26"/>
      <w:lang w:val="ru-RU"/>
    </w:rPr>
  </w:style>
  <w:style w:type="paragraph" w:styleId="132">
    <w:name w:val="табл_текст_центр_ 13"/>
    <w:basedOn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sz w:val="26"/>
      <w:szCs w:val="24"/>
      <w:lang w:val="ru-RU"/>
    </w:rPr>
  </w:style>
  <w:style w:type="paragraph" w:styleId="121">
    <w:name w:val="табл_подписи_12"/>
    <w:basedOn w:val="Normal"/>
    <w:qFormat/>
    <w:pPr>
      <w:widowControl/>
      <w:spacing w:lineRule="auto" w:line="288"/>
      <w:jc w:val="center"/>
    </w:pPr>
    <w:rPr>
      <w:rFonts w:ascii="Times New Roman" w:hAnsi="Times New Roman" w:eastAsia="Times New Roman" w:cs="Times New Roman"/>
      <w:i/>
      <w:sz w:val="26"/>
      <w:szCs w:val="24"/>
      <w:lang w:val="ru-RU"/>
    </w:rPr>
  </w:style>
  <w:style w:type="paragraph" w:styleId="Style24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7">
    <w:name w:val="Текст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P14">
    <w:name w:val="p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4">
    <w:name w:val="style3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8">
    <w:name w:val="Обычный (веб)"/>
    <w:basedOn w:val="Normal"/>
    <w:qFormat/>
    <w:pPr>
      <w:widowControl/>
      <w:spacing w:before="12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09:00Z</dcterms:created>
  <dc:creator>Горбачева Л.В.</dc:creator>
  <dc:description/>
  <cp:keywords/>
  <dc:language>en-US</dc:language>
  <cp:lastModifiedBy>HP</cp:lastModifiedBy>
  <cp:lastPrinted>2017-10-29T16:26:00Z</cp:lastPrinted>
  <dcterms:modified xsi:type="dcterms:W3CDTF">2020-04-11T14:57:00Z</dcterms:modified>
  <cp:revision>226</cp:revision>
  <dc:subject/>
  <dc:title/>
</cp:coreProperties>
</file>